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ruary 25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&amp; 3r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algebraic expressions to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 terms: composition of functions.  Discuss finding the sum, difference, product, and quotient of functions.  Discuss finding the composition of functio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:  Determine whether the following statement is always, sometimes, or never true.  Support your answer with an exampl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iven two functions f and g, 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 = 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 Start – Write a polynomial function that has possible rational zeros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complete practice problems involving composition functions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0) =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 + 1) = 3f(x) –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fi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11:00Z</dcterms:created>
  <dc:creator>Teresa King</dc:creator>
  <dc:description/>
  <dc:language>en-US</dc:language>
  <cp:lastModifiedBy>shirley johnson</cp:lastModifiedBy>
  <dcterms:modified xsi:type="dcterms:W3CDTF">2010-02-18T13:11:00Z</dcterms:modified>
  <cp:revision>2</cp:revision>
  <dc:subject/>
  <dc:title>Teacher:  Tomarra L</dc:title>
</cp:coreProperties>
</file>